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ays to manipulate piggi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Unsquish pig.  Watch out for teeth.</w:t>
      </w:r>
    </w:p>
    <w:p>
      <w:pPr>
        <w:pStyle w:val="Normal"/>
        <w:rPr/>
      </w:pPr>
      <w:r>
        <w:rPr/>
        <w:t>Give pigs clothes, tattoos, jewelry to add to story.</w:t>
      </w:r>
    </w:p>
    <w:p>
      <w:pPr>
        <w:pStyle w:val="Normal"/>
        <w:rPr/>
      </w:pPr>
      <w:r>
        <w:rPr/>
        <w:t>Remind kids that they are finding the story of a dead individual and they should be respectful of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death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sh pills for overdose (insert up nose), track marks (old angled insertion and 1 fresh with bl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 of rubber glove in anus with powder sugar for drug carr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guini noodles in anus simulate tape w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der sugar around nose for coke overd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e in nose or “clothes” for anaphylactic sh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ey injector (color-green) inject behind ridge at ear, shove HARD – brain bl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key injector in nose (harder to get into br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owning is diffic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king break hyoid bone in throat, squeeze front of neck very hard, push to side until cracks, smash ring stand into neck with head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locate head, pull head and body apart, feel a pop, twisting sometimes works but brain smu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vy hit smushes everything, localized hit, use fingers to smash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s break up and above the joint, finger on joint pull on both sides, back legs more diffic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 grab above and pull and twist car ac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ression in chest region like doing CPR, pop sternum simulates compression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 bleeds, get into the anus with turkey injector, don’t go too deep for pun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xic shock syndrome, Q-tip into the vaginal c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carriage simulated with damage in vaginal cavity, ectopic preg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ye contusion if eyelid ope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 bleed blood should be at ear, eye, n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ise under skin, pocket of green d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ken spine, find vertebrate, use something more pointed than hammer, bend back until p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 with scalpel, edges can be put back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nshot wound, must puncture and remove piece of pig.  Dig out a hole, insert bb.  Shouldn’t be able to put skin bac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 in tub of ice with missing kidney sutured back up. Tourist in a foreign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le with papercl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-colon, caulking gun in anus, caulk signifies block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ulation with string/rope around n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ll go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cycle tire track, hit and run smush into front of the ca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4:35:00Z</dcterms:created>
  <dc:creator>Administrator</dc:creator>
  <dc:description/>
  <cp:keywords/>
  <dc:language>en-US</dc:language>
  <cp:lastModifiedBy>Administrator</cp:lastModifiedBy>
  <dcterms:modified xsi:type="dcterms:W3CDTF">2012-07-13T15:36:00Z</dcterms:modified>
  <cp:revision>2</cp:revision>
  <dc:subject/>
  <dc:title>Ways to manipulate piggies</dc:title>
</cp:coreProperties>
</file>